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/>
        <w:t>化学発光イメージング装置　一式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/>
        <w:t>化学発光イメージング装置　一式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/>
        <w:t>化学発光イメージング装置　一式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戸澤 実里</cp:lastModifiedBy>
  <cp:lastPrinted>2025-12-25T13:25:00Z</cp:lastPrinted>
  <dcterms:modified xsi:type="dcterms:W3CDTF">2025-12-25T05:24:00Z</dcterms:modified>
  <cp:revision>81</cp:revision>
  <dc:subject/>
  <dc:title>様式</dc:title>
</cp:coreProperties>
</file>